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"/>
              <w:gridCol w:w="7484"/>
              <w:gridCol w:w="936"/>
            </w:tblGrid>
            <w:tr>
              <w:trPr/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48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84"/>
                  </w:tblGrid>
                  <w:tr>
                    <w:trPr/>
                    <w:tc>
                      <w:tcPr>
                        <w:tcW w:w="748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84"/>
                        </w:tblGrid>
                        <w:tr>
                          <w:trPr>
                            <w:trHeight w:val="3735" w:hRule="atLeast"/>
                          </w:trPr>
                          <w:tc>
                            <w:tcPr>
                              <w:tcW w:w="748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90"/>
                          <w:gridCol w:w="4394"/>
                        </w:tblGrid>
                        <w:tr>
                          <w:trPr>
                            <w:trHeight w:val="3735" w:hRule="atLeast"/>
                          </w:trPr>
                          <w:tc>
                            <w:tcPr>
                              <w:tcW w:w="3090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46"/>
                                <w:gridCol w:w="317"/>
                                <w:gridCol w:w="527"/>
                              </w:tblGrid>
                              <w:tr>
                                <w:trPr>
                                  <w:trHeight w:val="2865" w:hRule="atLeast"/>
                                </w:trPr>
                                <w:tc>
                                  <w:tcPr>
                                    <w:tcW w:w="224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31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5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 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vanish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vanish/>
                                  <w:sz w:val="28"/>
                                  <w:szCs w:val="2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vanish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vanish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  <w:tc>
                            <w:tcPr>
                              <w:tcW w:w="4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48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484"/>
                        </w:tblGrid>
                        <w:tr>
                          <w:trPr/>
                          <w:tc>
                            <w:tcPr>
                              <w:tcW w:w="7484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  <w:t> 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484"/>
                              </w:tblGrid>
                              <w:tr>
                                <w:trPr/>
                                <w:tc>
                                  <w:tcPr>
                                    <w:tcW w:w="748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 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Викторина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08" w:hanging="0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О ком идёт речь: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1.     Польский астроном. Учился в Краковском университете, продолжил обучение в Италии.  Прекрасно знал греческий язык, изучал медицину, живопись, философию, юридические науки. Но прославился своей книгой «О вращении небесных тел» (Коперник).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2.     Он родился в Шотландии в уважаемой семье. Его дед был преподавателем математики  мореходных искусств, а отец удачливым предпринимателем. В детстве он был болезненным мальчиком, с 13 лет начал серьёзно заниматься математикой. Его называют «отцом» паровой машины. (Д.Уатт)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3.     В детстве он был тихим и неприметным мальчиком, в школе над ним все смеялись. Только с 14 лет наука стала главным его занятием. Он стал самым молодым профессором. Но свои главные открытия: закон  всемирного тяготения и опыт разложения солнечного света,  он сделал в деревне, спасаясь от чумы. (И.Ньютон)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4.     Этот учёный  родился в знатной, но не богатой семье, учился в разных университетах. Используя телескоп, он подтвердил учения Коперника, чем вызвал недовольство Ватикана. После длительного унижения, его вынудили отречься от своих взглядов. Но как гласит легенда, поднимаясь с колен, он произнёс: «И всё-таки, она вертится!»  (Г.Галилей)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5.     Он был одним из самых образованных людей своего времени, был королевским медиком, лечил Якова I и Карла I. Его открытие секрета кровообращения и заявление «Всё живое – из яйца» вызвало бурю негодования учёных, и он вынужден был скрываться. (У.Гарвей) (слайд 6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before="0" w:after="200"/>
                                      <w:ind w:left="36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6.     Его юность протекала в монастыре, именно там, в библиотеке, можно было познакомиться с новыми изданиями книг и получить блестящие знания. Его вывод о бесконечности Вселенной, стал известен инквизиции. В 28 лет он начал жизнь скитальца, за возвращением на родину последовал арест. На суде он не отказался от своих учений, и, выслушав приговор суда, заявил: «Вы с большим страхом объявляете мне приговор, чем я выслушиваю его». Он был сожжён на площади Цветов в Риме. (Д.Бруно)  (слайд 7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14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2 тур  Культура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426" w:firstLine="282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Вы знаете, что всё в жизни общества взаимосвязано, поэтому рассказывая об открытиях, сделанных учёными в новое время, нельзя не отметить и развитие культуры в этот период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1-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Что такое </w:t>
                                      <w:tab/>
                                      <w:t>Культура ?–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это всегда отражение истории человека, той эпохи, в которой он живёт. По произведениям искусства мы можем судить об устройстве общества, его духовом мире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2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-  Каких людей мы называем  Титанами?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360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    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Искусство ещё не совсем оторвалось от ремесла, но на первое место уже выступала творческая индивидуальность художника. Нужно отметить, что их деятельность в то время была универсальна, они сочетали свою работу в области живописи и архитектуры, скульптуры и литературы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360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  <w:u w:val="single"/>
                                      </w:rPr>
                                      <w:t>3Характерные особенности периода Возрождения?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hanging="36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·       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Возникло новое течение – гуманизм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, которое позволило реализовывать свои способности и свободно развиваться человеку, как личности;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hanging="36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·       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Это период борьбы с предрассудками, поиск индивидуальности;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hanging="360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·        Главная идея – прекрасный, гармонически развитый человек.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hanging="360"/>
                                      <w:rPr>
                                        <w:b/>
                                        <w:b/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             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4   Титаны эпохи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    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Одним из самых талантливейших людей эпохи Возрождения по праву считается  какого человека и почему?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Леонардо да Винчи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Это человек, о котором говорили, что он художник, поэт, архитектор, скульптор, музыкант, физик, математик, астроном, историк, кроме того,  он божественно пел. Нельзя не отметить, что внешне он был необычайно красив: он был хорошо сложен, обладал большой силой – мог согнуть подкову, всегда был хорошо одет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После своей смерти он оставил более 7 тысяч страниц рукописей, многие из которых можно было прочесть только с помощью зеркала, а вот картин его сохранилось не так много, хотя именно Леонардо да Винчи считал живопись – царицей искусств. По его мнению, с помощью  «науки живописи» можно изучать мир от небесного до земного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5Назовите известные работы Леонардо да Винчи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.Одна из первых работ – «Мадонна с цветком».  («Тайная вечеря».  (Слайд 11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о (Дама с горностаем) (Слайд 12) написан в 1485 году. Из тёмного фона выступает фигура женщины с символическим зверьком на руках. Поворот лица, освещённое плечо и положение тела грациозного маленького хищника придаёт живость картине. Мы замечаем психологическую параллель – сравнение животной  грации, мнимой прирученности и скрытого неповиновения, общих для женщины в её руках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Среди полотен знаменитого мастера первое место занимает изображение молодой флорентийки  - Моны Лизы. (слайд 13) Леонардо считал Мону Лизу особенным человеком, она произвела на него такое впечатление, что он отказался от других выгодных заказов. Он работал над портретом более трёх лет.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Картина «Джоконда» была написана в 1503 году. 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720" w:firstLine="696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Некоторые современные  исследователи разглядели в чертах Джоконды черты самого Леонардо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701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   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.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701" w:hanging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6 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 xml:space="preserve">«Давид» -скульптура- великий зачин, принёсший славу! Кому?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Двадцатидевятилетний мастер прозрел его облик и пульс в блоке мрамора, который до него был испорчен неким незадачливым скульптором.      Заказчики назвали «Давида» - «Гигантом»,  высота скульптуры – 5,5 метра, а  создателя – Неистовым. Эта скульптура, по словам Вазари, отняла славу у всех статуй, современных и античных, греческих и римских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ab/>
                                      <w:t>Микеланджело обладал огромной работоспособностью. Вставал ночью и работал, освещая свою работу свечой, находящейся в шлеме. В 75 лет мог за четверть часа вырубить столько мрамора, сколько делали 3 -4 каменотеса за 1 час. (слайд 17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ab/>
                                      <w:t xml:space="preserve">40 лет автор будет работать над гробницей, которую заказал Римский папа Юлий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ab/>
                                      <w:t>Но, несмотря на его большую любовь к скульптуре, он был прекрасным живописцем, более 4 лет расписывал Сикстинскую капеллу</w:t>
                                      <w:tab/>
                                      <w:t xml:space="preserve">Микеланджело был некоторое время главным архитектором собора Святого Петра  Ватикане – по его модели был возведён купол собора. ( слайд 18).  Величественная работа до сих пор изумляет каждого, кто её видит.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ab/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7</w:t>
                                    </w: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-Рафаэль прожил короткую в 37 лет, но очень яркую жизнь. Какие произведения искусства он нам оставил?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ind w:left="1701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В раннем произведении Рафаэля (ему всего 19 лет), названном "Мадонна Конестабиле         "Сикстинская мадонна") по праву признана вершиной творчества великого живописца.</w:t>
                                      <w:br/>
                                      <w:t xml:space="preserve">          В день смерти Рафаэля один из его современников писал: «Окончилась его первая жизнь; вторая жизнь будет продолжаться вечно в его произведениях».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140" w:hanging="360"/>
                                      <w:rPr/>
                                    </w:pPr>
                                    <w:r>
                                      <w:rPr>
                                        <w:b/>
                                        <w:sz w:val="28"/>
                                        <w:szCs w:val="28"/>
                                      </w:rPr>
                                      <w:t>8.Сейчас мы поиграем «Верю – не верю»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1.     Верите ли вы, что Микеланджело был поэтом, художником,  автором скульптуры «Давид», высотой 5, 5 метров. (+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2.     Верите ли вы, что Рафаэль, настоящий Титан эпохи Возрождения, мог рукой согнуть подкову. Оставил 7 тысяч рукописей, написал портрет женщины с загадочной улыбкой, которую так никто и не смог повторить. (-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3.     Верите ли вы, что Леонардо да Винчи был автором картин «Ночной дозор», «Возвращение  блудного сына» (-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4.     Верите ли вы, что Веласкес был придворным художником и готовил всё для поездок королевской четы. (+)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5.     Верите ли вы, что если бы не ранняя смерть, то Рафаэль мог стать кардиналом. (+)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36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 xml:space="preserve">6.     Верите ли вы, что Рембрандт писал стихи и говорил, что живопись – царица искусства. (-) </w:t>
                                    </w:r>
                                  </w:p>
                                  <w:p>
                                    <w:pPr>
                                      <w:pStyle w:val="Style15"/>
                                      <w:spacing w:before="0" w:after="200"/>
                                      <w:ind w:left="1500" w:hanging="0"/>
                                      <w:rPr>
                                        <w:sz w:val="28"/>
                                        <w:szCs w:val="28"/>
                                      </w:rPr>
                                    </w:pPr>
                                    <w:r>
                                      <w:rPr>
                                        <w:sz w:val="28"/>
                                        <w:szCs w:val="28"/>
                                      </w:rPr>
                                      <w:t>Молодцы! Спасибо за урок. Внимательно прочитайте параграф 8, подготовьтесь в письменной работе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>9.Конкурс ораторов.</w:t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0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5"/>
        <w:spacing w:before="0" w:after="20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5"/>
        <w:spacing w:before="0" w:after="20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5"/>
        <w:spacing w:before="0" w:after="200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Style15"/>
        <w:spacing w:before="0" w:after="200"/>
        <w:rPr>
          <w:sz w:val="72"/>
          <w:szCs w:val="72"/>
        </w:rPr>
      </w:pPr>
      <w:r>
        <w:rPr>
          <w:b/>
          <w:i/>
          <w:sz w:val="72"/>
          <w:szCs w:val="72"/>
        </w:rPr>
        <w:t>«Культура – дело рук человека, в ней он ищет своё отражение, в ней узнаёт себя».</w:t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i/>
          <w:sz w:val="56"/>
          <w:szCs w:val="56"/>
        </w:rPr>
        <w:t>Сартр</w:t>
      </w:r>
      <w:r>
        <w:rPr>
          <w:sz w:val="28"/>
          <w:szCs w:val="32"/>
        </w:rPr>
        <w:t xml:space="preserve"> </w:t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5"/>
        <w:spacing w:before="0" w:after="200"/>
        <w:ind w:left="1701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воренье может пережить творца:</w:t>
      </w:r>
    </w:p>
    <w:p>
      <w:pPr>
        <w:pStyle w:val="Style15"/>
        <w:spacing w:before="0" w:after="200"/>
        <w:ind w:left="1701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ворец уйдёт, природой побеждённый,</w:t>
      </w:r>
    </w:p>
    <w:p>
      <w:pPr>
        <w:pStyle w:val="Style15"/>
        <w:spacing w:before="0" w:after="200"/>
        <w:ind w:left="1701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днако образ, им запечатленный,</w:t>
      </w:r>
    </w:p>
    <w:p>
      <w:pPr>
        <w:pStyle w:val="Style15"/>
        <w:spacing w:before="0" w:after="200"/>
        <w:ind w:left="1701" w:hanging="0"/>
        <w:rPr/>
      </w:pPr>
      <w:r>
        <w:rPr>
          <w:sz w:val="72"/>
          <w:szCs w:val="72"/>
        </w:rPr>
        <w:t xml:space="preserve">           </w:t>
      </w:r>
      <w:r>
        <w:rPr>
          <w:b/>
          <w:sz w:val="72"/>
          <w:szCs w:val="72"/>
        </w:rPr>
        <w:t>Веками будет согревать  серд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extitemmenu">
    <w:name w:val="textitemmenu"/>
    <w:basedOn w:val="Style14"/>
    <w:qFormat/>
    <w:rPr/>
  </w:style>
  <w:style w:type="character" w:styleId="Begunadvspan">
    <w:name w:val="begun_adv_span"/>
    <w:basedOn w:val="Style14"/>
    <w:qFormat/>
    <w:rPr/>
  </w:style>
  <w:style w:type="character" w:styleId="Begunadvcontact">
    <w:name w:val="begun_adv_contact"/>
    <w:basedOn w:val="Style14"/>
    <w:qFormat/>
    <w:rPr/>
  </w:style>
  <w:style w:type="character" w:styleId="Begunadvbullit">
    <w:name w:val="begun_adv_bullit"/>
    <w:basedOn w:val="Style14"/>
    <w:qFormat/>
    <w:rPr/>
  </w:style>
  <w:style w:type="character" w:styleId="Begunadvcity">
    <w:name w:val="begun_adv_city"/>
    <w:basedOn w:val="Style14"/>
    <w:qFormat/>
    <w:rPr/>
  </w:style>
  <w:style w:type="character" w:styleId="Begunwarnasterisk">
    <w:name w:val="begun_warn_asteris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4:00Z</dcterms:created>
  <dc:creator>User</dc:creator>
  <dc:description/>
  <cp:keywords/>
  <dc:language>en-US</dc:language>
  <cp:lastModifiedBy>User</cp:lastModifiedBy>
  <dcterms:modified xsi:type="dcterms:W3CDTF">2011-10-19T11:25:00Z</dcterms:modified>
  <cp:revision>4</cp:revision>
  <dc:subject/>
  <dc:title> </dc:title>
</cp:coreProperties>
</file>