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Урок-презентация по новой истории в 7-м классе по теме "Начало реформации в Европе" </w:t>
      </w:r>
    </w:p>
    <w:p>
      <w:pPr>
        <w:pStyle w:val="Style13"/>
        <w:jc w:val="right"/>
        <w:rPr/>
      </w:pPr>
      <w:r>
        <w:rPr/>
        <w:t xml:space="preserve">Полетаева В.П.- </w:t>
      </w:r>
      <w:r>
        <w:rPr>
          <w:rStyle w:val="Emphasis"/>
        </w:rPr>
        <w:t>учитель истории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>
          <w:b/>
          <w:bCs/>
        </w:rPr>
        <w:t xml:space="preserve">Цель: </w:t>
      </w:r>
      <w:r>
        <w:rPr/>
        <w:t>изучая причины Реформации, её особенности в разных странах, учащиеся приходят к пониманию причин раскола Европы на два враждебных лагеря: католический и протестантский, как проявлению разложения традиционного общества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Style13"/>
        <w:rPr/>
      </w:pPr>
      <w:r>
        <w:rPr>
          <w:b/>
          <w:bCs/>
          <w:i/>
          <w:iCs/>
        </w:rPr>
        <w:t>образовательные</w:t>
      </w:r>
      <w:r>
        <w:rPr/>
        <w:t>: учащиеся выясняют основные причины, формулируют цели участников Реформации и Крестьянской войны в Германии.</w:t>
      </w:r>
    </w:p>
    <w:p>
      <w:pPr>
        <w:pStyle w:val="Style13"/>
        <w:rPr/>
      </w:pPr>
      <w:r>
        <w:rPr/>
        <w:t xml:space="preserve">Знакомятся с основными понятиями: Реформация, протестант, лютеранская церковь и деятельностью М. Лютера и Т. Мюнцера. </w:t>
      </w:r>
    </w:p>
    <w:p>
      <w:pPr>
        <w:pStyle w:val="Style13"/>
        <w:rPr/>
      </w:pPr>
      <w:r>
        <w:rPr/>
        <w:t>Определяют итоги Реформации в Германии по Аугсбургскому религиозному миру.</w:t>
      </w:r>
    </w:p>
    <w:p>
      <w:pPr>
        <w:pStyle w:val="Style13"/>
        <w:rPr/>
      </w:pPr>
      <w:r>
        <w:rPr>
          <w:b/>
          <w:bCs/>
          <w:i/>
          <w:iCs/>
        </w:rPr>
        <w:t>развивающие</w:t>
      </w:r>
      <w:r>
        <w:rPr/>
        <w:t>: учащиеся продолжают формировать умение устанавливать причинно-следственные связи, развивают умение работать с текстом учебника и исторического источника, выделять главное и сворачивать информацию в виде сравнительной таблицы.</w:t>
      </w:r>
    </w:p>
    <w:p>
      <w:pPr>
        <w:pStyle w:val="Style13"/>
        <w:rPr/>
      </w:pPr>
      <w:r>
        <w:rPr/>
        <w:t xml:space="preserve">Учатся разрешать проблемную ситуацию. </w:t>
      </w:r>
    </w:p>
    <w:p>
      <w:pPr>
        <w:pStyle w:val="Style13"/>
        <w:rPr/>
      </w:pPr>
      <w:r>
        <w:rPr>
          <w:b/>
          <w:bCs/>
          <w:i/>
          <w:iCs/>
        </w:rPr>
        <w:t>воспитательные</w:t>
      </w:r>
      <w:r>
        <w:rPr/>
        <w:t>: учащиеся развивают коммуникативные навыки, работая в группе. Опираясь на морально-нравственные и духовные ценности христианской культуры, формируют толерантное отношение к людям другого вероисповедания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.Я. Юдовская, П.А. Баранов, Л.М. Ванюшкина. Новая история 1500-1800 гг. Учебник для 7 класс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зентация (PowerPoint) – см. приложение 1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мпьютер, проектор для презентации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стенная карта “Европа в XVI–I пол.XVII вв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даточный материал: таблица “Участники Реформации и их требования” - на каждого учащегося (незаполненная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кст литературно-исторического источника – поэты раннего Нового времени о католической церкви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абор букв для физкультминутки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02"/>
        <w:gridCol w:w="4173"/>
      </w:tblGrid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тупительное слово учителя:</w:t>
            </w:r>
          </w:p>
          <w:p>
            <w:pPr>
              <w:pStyle w:val="Style13"/>
              <w:rPr/>
            </w:pPr>
            <w:r>
              <w:rPr/>
              <w:t xml:space="preserve">Вслед за Великими географическими открытиями на жизнь европейцев оказали огромное влияние другие события. О них мы сегодня и поговорим. Эти события начались в Германии и распространились по всей Европе.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В Германии н. XVI в. не было единства. Её территория окрашена в различные цвета. Сама Германия входила в состав Священной Римской империи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едят по карте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Делают вывод о политической раздробленности Германии.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инает показ слайдов 1-3 (см. </w:t>
            </w:r>
            <w:hyperlink r:id="rId2">
              <w:r>
                <w:rPr>
                  <w:rStyle w:val="InternetLink"/>
                </w:rPr>
                <w:t>презентацию).</w:t>
              </w:r>
            </w:hyperlink>
          </w:p>
          <w:p>
            <w:pPr>
              <w:pStyle w:val="Style13"/>
              <w:spacing w:before="280" w:after="0"/>
              <w:rPr/>
            </w:pPr>
            <w:hyperlink r:id="rId3">
              <w:r>
                <w:rPr/>
                <w:t>Ставится проблемное задание.</w:t>
              </w:r>
            </w:hyperlink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ытаются дать ответ.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зывается тема урока (слайд 4),</w:t>
            </w:r>
          </w:p>
          <w:p>
            <w:pPr>
              <w:pStyle w:val="Style13"/>
              <w:rPr/>
            </w:pPr>
            <w:r>
              <w:rPr/>
              <w:t>Ставятся вопросы к теме (слайд 5).</w:t>
            </w:r>
          </w:p>
          <w:p>
            <w:pPr>
              <w:pStyle w:val="Style13"/>
              <w:rPr/>
            </w:pPr>
            <w:r>
              <w:rPr/>
              <w:t>Демонстрирует слайд 6 с определением “Реформация”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Говорит о возвращении к этой теме на уроках обществознания в старших классах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сь в тетрадь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Находят определение “Реформация” в начале §11, записывают в тетрадь.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лит учащихся на 3 группы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Осуществляет руководство и контроль деятельности групп. Оказывает помощь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группа читает 1 пункт §11, формулирует причины Реформации.</w:t>
            </w:r>
          </w:p>
          <w:p>
            <w:pPr>
              <w:pStyle w:val="Style13"/>
              <w:rPr/>
            </w:pPr>
            <w:r>
              <w:rPr/>
              <w:t>2 группа читает 2 пункт §11, заносит в бланк таблицы (выдаётся) требования участников Реформации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3 группа работает по заданию к тексту литературно-исторического источника (выдаётся) о причинах недовольства католической церковью.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водит итог, слайды 7-8 о причинах недовольства всех сословий католической церковью.</w:t>
            </w:r>
          </w:p>
          <w:p>
            <w:pPr>
              <w:pStyle w:val="Style13"/>
              <w:rPr/>
            </w:pPr>
            <w:r>
              <w:rPr/>
              <w:t>Слайд 9 – причины Реформации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Emphasis"/>
                <w:b/>
                <w:bCs/>
              </w:rPr>
              <w:t>Физкультминутка</w:t>
            </w:r>
            <w:r>
              <w:rPr/>
              <w:t>: использует 2 набора букв. Задание по вариантам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суждаются результаты работы групп.</w:t>
            </w:r>
          </w:p>
          <w:p>
            <w:pPr>
              <w:pStyle w:val="Style13"/>
              <w:rPr/>
            </w:pPr>
            <w:r>
              <w:rPr/>
              <w:t>Записывают причины Реформации в тетрадь.</w:t>
            </w:r>
          </w:p>
          <w:p>
            <w:pPr>
              <w:pStyle w:val="Style13"/>
              <w:rPr/>
            </w:pPr>
            <w:r>
              <w:rPr/>
              <w:t xml:space="preserve">Учащиеся 1 варианта подходят к одному столу, где лежит набор букв, учащиеся 2 варианта – к другому.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Задание: чья команда быстрее составит слово “Реформация” и правильнее даст определение. Буквы на листах берут в руки, выстраиваются так, чтобы прочесть слово 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ткий рассказ о деятельности Мартина Лютера и его учении. Слайды 10-12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сывают дату начала реформации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ткий рассказ о Крестьянской войне и требования Томаса Мюнцера. Слайды 13-14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чают на вопрос: с идеями какого гуманиста схожи идеи Т. Мюнцера?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ткая информация о религиозных войнах. Слайд 15.</w:t>
            </w:r>
          </w:p>
          <w:p>
            <w:pPr>
              <w:pStyle w:val="Style13"/>
              <w:rPr/>
            </w:pPr>
            <w:r>
              <w:rPr/>
              <w:t>О протестантах – слайд 16.</w:t>
            </w:r>
          </w:p>
          <w:p>
            <w:pPr>
              <w:pStyle w:val="Style13"/>
              <w:rPr/>
            </w:pPr>
            <w:r>
              <w:rPr/>
              <w:t>Об итогах религиозных войн. Аугсбургский мир. Слайд 17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оказывает на карте территории, где установилась лютеранская церковь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сывают термин “протестант” и дату мира.</w:t>
            </w:r>
          </w:p>
          <w:p>
            <w:pPr>
              <w:pStyle w:val="Style13"/>
              <w:rPr/>
            </w:pPr>
            <w:r>
              <w:rPr/>
              <w:t>При наличии времени выписывают итоги Реформации в тетрадь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ледят по карте.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озвращается к проблемному заданию в начале урока. Слайд 18. подводит итог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казывают суждения.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одит первичный тестовый контроль. Слайды 19-20.</w:t>
            </w:r>
          </w:p>
          <w:p>
            <w:pPr>
              <w:pStyle w:val="Style13"/>
              <w:rPr/>
            </w:pPr>
            <w:r>
              <w:rPr/>
              <w:t>Проверка результата – слайд 21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редлагает оценить свою работу на уроке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ют письменно тестовый контроль.</w:t>
            </w:r>
          </w:p>
          <w:p>
            <w:pPr>
              <w:pStyle w:val="Style13"/>
              <w:rPr/>
            </w:pPr>
            <w:r>
              <w:rPr/>
              <w:t>Обмениваются работами и проводят проверку. Ставят оценку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тавят себе оценку на том же листе, где выполняли контроль.</w:t>
            </w:r>
          </w:p>
        </w:tc>
      </w:tr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зноуровневое домашнее задание.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лайд 22.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бирают домашнее задание.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Раздаточный материал</w:t>
      </w:r>
    </w:p>
    <w:p>
      <w:pPr>
        <w:pStyle w:val="Style13"/>
        <w:rPr/>
      </w:pPr>
      <w:r>
        <w:rPr>
          <w:b/>
          <w:bCs/>
        </w:rPr>
        <w:t xml:space="preserve">Задание  № 1: </w:t>
      </w:r>
      <w:r>
        <w:rPr/>
        <w:t>Прочитайте п. 2 § 11 и заполните таблицу.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/>
      </w:pPr>
      <w:r>
        <w:rPr>
          <w:b/>
          <w:bCs/>
        </w:rPr>
        <w:t xml:space="preserve">Задание № 2: </w:t>
      </w:r>
      <w:r>
        <w:rPr/>
        <w:t>Внимательно прочитайте текст и подчеркните те черты в деятельности католической церкви и в повседневной жизни священнослужителей и монахов, которые вызывали чувство протеста у большинства европейцев.</w:t>
      </w:r>
    </w:p>
    <w:p>
      <w:pPr>
        <w:pStyle w:val="Style13"/>
        <w:rPr/>
      </w:pPr>
      <w:r>
        <w:rPr/>
        <w:t>Городской поэт Фрейданк писал о папской власти:</w:t>
      </w:r>
    </w:p>
    <w:p>
      <w:pPr>
        <w:pStyle w:val="Style13"/>
        <w:rPr/>
      </w:pPr>
      <w:r>
        <w:rPr/>
        <w:t xml:space="preserve">Ручьи сокровищ в Рим бегут, </w:t>
        <w:br/>
        <w:t xml:space="preserve">Здесь вечный находя приют. </w:t>
        <w:br/>
        <w:t xml:space="preserve">Но на дыру без дна похож, </w:t>
        <w:br/>
        <w:t xml:space="preserve">Безбожный Рим не полон всё ж. </w:t>
      </w:r>
    </w:p>
    <w:p>
      <w:pPr>
        <w:pStyle w:val="Style13"/>
        <w:rPr/>
      </w:pPr>
      <w:r>
        <w:rPr/>
        <w:t>Ручьи грехов сюда стекают,</w:t>
        <w:br/>
        <w:t>И здесь их людям отпускают…</w:t>
        <w:br/>
        <w:t>Кто нравы Рима узнаёт.</w:t>
        <w:br/>
        <w:t>Охладевает к вере тот.</w:t>
      </w:r>
    </w:p>
    <w:p>
      <w:pPr>
        <w:pStyle w:val="Style13"/>
        <w:rPr/>
      </w:pPr>
      <w:r>
        <w:rPr/>
        <w:t>Немецкий городской поэт Ганс Сакс (XVI в.) писал:</w:t>
      </w:r>
    </w:p>
    <w:p>
      <w:pPr>
        <w:pStyle w:val="Style13"/>
        <w:rPr/>
      </w:pPr>
      <w:r>
        <w:rPr/>
        <w:t xml:space="preserve">Есть у попов про всех товар. </w:t>
        <w:br/>
        <w:t xml:space="preserve">Лишь покупай - и млад и стар! </w:t>
        <w:br/>
        <w:t xml:space="preserve">Известно, каждый поп и инок </w:t>
        <w:br/>
        <w:t xml:space="preserve">Дом Божий превращают в рынок: </w:t>
        <w:br/>
        <w:t xml:space="preserve">Дают реликвии доход, </w:t>
        <w:br/>
        <w:t xml:space="preserve">А главное – в церквах идёт </w:t>
        <w:br/>
        <w:t xml:space="preserve">Продажа индульгенций бойко, </w:t>
        <w:br/>
        <w:t xml:space="preserve">Вот что и есть овечья дойка! </w:t>
        <w:br/>
        <w:t xml:space="preserve">Толпа церковников жадна. </w:t>
        <w:br/>
        <w:t xml:space="preserve">Привыкнув грабить издавна, </w:t>
        <w:br/>
        <w:t xml:space="preserve">Живя бессовестным обманом, </w:t>
        <w:br/>
        <w:t xml:space="preserve">Церковник ловко лжет мирянам: </w:t>
        <w:br/>
        <w:t xml:space="preserve">За мощи выдав зуб быка, </w:t>
        <w:br/>
        <w:t>Он им притронется слегка.</w:t>
        <w:br/>
        <w:t>К болящему - и дань сберёт…</w:t>
        <w:br/>
        <w:t>Страдает от попов народ,</w:t>
        <w:br/>
        <w:t>Не перечесть его невзгод:</w:t>
        <w:br/>
        <w:t>Зимой и летом гнёт он спину,</w:t>
        <w:br/>
        <w:t>Чтоб отдавать им десятину.</w:t>
        <w:br/>
        <w:t>Коль не заплатишь – проклянут.</w:t>
        <w:br/>
        <w:t>Изгонят, свечи вслед швырнут,</w:t>
        <w:br/>
        <w:t>Другим чтоб было не повадно,</w:t>
        <w:br/>
        <w:t>Трудиться разве не досадно</w:t>
        <w:br/>
        <w:t>Крестьянину по целым дням,</w:t>
        <w:br/>
        <w:t>Чтобы поповским холуям</w:t>
        <w:br/>
        <w:t>Сидеть в трактирах было можно,</w:t>
        <w:br/>
        <w:t>Курить и пьянствовать безбожно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96"/>
          <w:szCs w:val="96"/>
        </w:rPr>
      </w:pPr>
      <w:r>
        <w:rPr>
          <w:sz w:val="96"/>
          <w:szCs w:val="96"/>
        </w:rPr>
        <w:t>Тема: Начало реформации в Европе.</w:t>
      </w:r>
    </w:p>
    <w:p>
      <w:pPr>
        <w:pStyle w:val="Heading1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Реформация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144"/>
          <w:szCs w:val="144"/>
        </w:rPr>
        <w:t>Реформация</w:t>
      </w:r>
    </w:p>
    <w:p>
      <w:pPr>
        <w:pStyle w:val="Style13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/>
      </w:pPr>
      <w:r>
        <w:rPr/>
        <w:t xml:space="preserve"> </w:t>
      </w: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Требования участников Реформации</w:t>
      </w:r>
    </w:p>
    <w:tbl>
      <w:tblPr>
        <w:tblW w:w="4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6"/>
        <w:gridCol w:w="3014"/>
      </w:tblGrid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ословия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жа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1.ppt" TargetMode="External"/><Relationship Id="rId3" Type="http://schemas.openxmlformats.org/officeDocument/2006/relationships/hyperlink" Target="../in/pril1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21:00Z</dcterms:created>
  <dc:creator>User</dc:creator>
  <dc:description/>
  <cp:keywords/>
  <dc:language>en-US</dc:language>
  <cp:lastModifiedBy>User</cp:lastModifiedBy>
  <dcterms:modified xsi:type="dcterms:W3CDTF">2011-10-19T11:17:00Z</dcterms:modified>
  <cp:revision>7</cp:revision>
  <dc:subject/>
  <dc:title/>
</cp:coreProperties>
</file>